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БОУ «Кадетская морская школа-интернат» г.Каспийска в период с 12 по 14 но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4.10.2012г. № 3601 «О проведении плановой выездной проверки» Управлением надзора и контроля в сфере образования Минобрнауки РД в период с 12.11.2012г. по 14.11.2012г. проведена плановая выездная проверка в отношении МБОУ «Каспийская КМШИ»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4.11.2012г., нарушения не выя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1-16T09:05:00Z</dcterms:modified>
  <cp:revision>2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